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 a small town on the end of the Brakken Penninsula rioting peasants lead to open revol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e Lordaeron government ordered the capture of the resistance leader and imprisioned him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ortified outpost on an island southwest of the corrupt town, in an attempt to end the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efore it spread. This only made the problem worse. Lord Lothar of Azeroth heard about the revol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nd with a small detachment of troops decided to end the problem himself as a favor from the kingd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f Azeroth. But he greatly underestimated the size of the uprising, which was a mistake for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e was going to have to p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got this idea from the human campaign where you quell the peasant uprising, but thi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et to be the peasants!!! Hope you enjoy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played this level once, and passed it, but had few troops left in the end. Despite how clos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s, it's still passable. And if I played it again, I'm sure I could do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